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, лоты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1, 2, 3, 4, 5, 6, 7, 8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__________________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  <w:r>
        <w:rPr>
          <w:rFonts w:eastAsia="Times New Roman" w:cs="Times New Roman" w:ascii="Times New Roman" w:hAnsi="Times New Roman"/>
          <w:color w:val="632423"/>
          <w:lang w:eastAsia="ar-SA"/>
        </w:rPr>
        <w:t>химических реактивов</w:t>
      </w:r>
      <w:r>
        <w:rPr>
          <w:rFonts w:eastAsia="Times New Roman" w:cs="Times New Roman" w:ascii="Times New Roman" w:hAnsi="Times New Roman"/>
          <w:lang w:eastAsia="ar-SA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 (делимый): реактивы неорганические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ие фасовок до полного объема Товара, поставляемого к одному сроку,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/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 (делимый): реактивы органические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ие фасовок до полного объема Товара, поставляемого к одному сроку,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/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3 (делимый):  ГСО (государственные стандартные образцы)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о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утвержденных типах стандартных образцов внесены в Федеральную базу Росстандар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/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4 (делимый): чистые вещества и стандарты для хроматографии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ие фасовок до полного объема Товара, поставляемого к одному сроку,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/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5 (делимый):  индикаторы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рублях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ие фасовок до полного объема Товара, поставляемого к одному сроку,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6 (делимый):  вспомогательные химические вещества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ие фасовок до полного объема Товара, поставляемого к одному сроку,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7 (делимый):  химические реактивы, требующие особого учета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ие фасовок до полного объема Товара, поставляемого к одному сроку,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химических реактивов 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8 (делимый):  химические реактивы и материалы для контроля качества воды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ая отгрузка одноимённых Товаров с различными сроками поставки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упнение фасовок до полного объема Товара, поставляемого к одному сроку, не допускаетс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0.04.2018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химических реактивов   (ПДО № 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химических реактивов   (ПДО №________________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1 к ПДО № _______________ на поставку химических реактив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2 к ПДО _______________ на поставку химических реактиво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3 к ПДО № ______________  на поставку химических реактиво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4 к ПДО № __________________ на поставку химических реактивов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5 к ПДО № _____________  на поставку химических реактивов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6 к ПДО № _______________ на поставку химических реактиво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7  к ПДО № _____________  на поставку химических реактивов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8 к ПДО № _______________ на поставку химических реактив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53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1-16T08:26:00Z</cp:lastPrinted>
  <dcterms:modified xsi:type="dcterms:W3CDTF">2018-01-16T05:26:00Z</dcterms:modified>
  <cp:revision>7</cp:revision>
  <dc:subject/>
  <dc:title/>
</cp:coreProperties>
</file>